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2.19) 03-06/1371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Екатеринбург      -      Уф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53,3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553,3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8"/>
        <w:gridCol w:w="5343"/>
      </w:tblGrid>
      <w:tr>
        <w:trPr>
          <w:trHeight w:val="1148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, 620107, Свердловская область, г. Екатеринбург, ул. Вокзальная, 15а</w:t>
            </w:r>
          </w:p>
        </w:tc>
      </w:tr>
      <w:tr>
        <w:trPr>
          <w:trHeight w:val="869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026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г. Нижние Серги, 623090, Свердловская область, Нижнесергинский р-н, г. Нижние Серги, ул. Советская, д. 11</w:t>
            </w:r>
          </w:p>
        </w:tc>
      </w:tr>
      <w:tr>
        <w:trPr>
          <w:trHeight w:val="853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044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рп Арти, 623340, Свердловская область, рп Арти, ул. Рабочей Молодежи, д. 95</w:t>
            </w:r>
          </w:p>
        </w:tc>
      </w:tr>
      <w:tr>
        <w:trPr>
          <w:trHeight w:val="876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16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Большая Тавра, д. Б.Тавра а/д «р.п. Ачит - с. Месягутово», 81км+409м (справа), 81км+365м (слева)</w:t>
            </w:r>
          </w:p>
        </w:tc>
      </w:tr>
      <w:tr>
        <w:trPr>
          <w:trHeight w:val="876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2056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П с. Янгантау, 452492, Республика Башкортостан, Салаватский район, с. Янгантау, ул. С.Юлаева, 4</w:t>
            </w:r>
          </w:p>
        </w:tc>
      </w:tr>
      <w:tr>
        <w:trPr>
          <w:trHeight w:val="860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450059, Республика Башкортостан, г. Уфа, ул. Р.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796"/>
        <w:gridCol w:w="3994"/>
      </w:tblGrid>
      <w:tr>
        <w:trPr>
          <w:trHeight w:val="59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атищев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окарей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Репин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Р-242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000231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1607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ижние Серги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ижние Серги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ижние Серги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1604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1402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.п. Арти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Рабочей Молодежи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.п. Арти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.п. Арти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1402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140215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Бараба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0310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Уральска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. Омельково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0310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Эрыкан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. Андрейково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0310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Свердловское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Свердловское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1405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Октябр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. Полдневая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1405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. Рыбино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1405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Малая Тавра</w:t>
            </w:r>
          </w:p>
        </w:tc>
      </w:tr>
      <w:tr>
        <w:trPr>
          <w:trHeight w:val="30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1405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Большая Тавра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65К-040900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80К-007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80К-007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80К-024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. Юлаев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Янгантау</w:t>
            </w:r>
          </w:p>
        </w:tc>
      </w:tr>
      <w:tr>
        <w:trPr>
          <w:trHeight w:val="31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80К-024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80К-007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75К-375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75К-055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М-5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гаевское шоссе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796"/>
        <w:gridCol w:w="3994"/>
      </w:tblGrid>
      <w:tr>
        <w:trPr>
          <w:trHeight w:val="5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53"/>
        <w:gridCol w:w="1599"/>
        <w:gridCol w:w="1543"/>
        <w:gridCol w:w="1297"/>
        <w:gridCol w:w="1917"/>
      </w:tblGrid>
      <w:tr>
        <w:trPr>
          <w:trHeight w:val="288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6" w:hRule="atLeas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,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27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303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1200"/>
        <w:gridCol w:w="905"/>
        <w:gridCol w:w="1158"/>
        <w:gridCol w:w="907"/>
        <w:gridCol w:w="773"/>
        <w:gridCol w:w="912"/>
        <w:gridCol w:w="765"/>
        <w:gridCol w:w="794"/>
      </w:tblGrid>
      <w:tr>
        <w:trPr>
          <w:trHeight w:val="276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Зимний период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Летний период</w:t>
            </w:r>
          </w:p>
        </w:tc>
      </w:tr>
      <w:tr>
        <w:trPr>
          <w:trHeight w:val="2045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60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: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60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: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60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: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6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0: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: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6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6: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8"/>
        <w:gridCol w:w="1199"/>
        <w:gridCol w:w="900"/>
        <w:gridCol w:w="1149"/>
        <w:gridCol w:w="903"/>
        <w:gridCol w:w="776"/>
        <w:gridCol w:w="906"/>
        <w:gridCol w:w="761"/>
        <w:gridCol w:w="798"/>
      </w:tblGrid>
      <w:tr>
        <w:trPr>
          <w:trHeight w:val="264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9" w:hRule="atLeast"/>
        </w:trPr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3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6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: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5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:2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616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: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604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602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3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6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: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89</Characters>
  <CharactersWithSpaces>4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6:14:00Z</dcterms:created>
  <dc:creator/>
  <dc:description/>
  <dc:language>en-US</dc:language>
  <cp:lastModifiedBy/>
  <dcterms:modified xsi:type="dcterms:W3CDTF">2019-02-25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